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/>
      </w:pPr>
      <w:r>
        <w:rPr/>
        <w:t>DENUNCIA PRESENTADA POR ESCRITO ANTE EL JUEZ DE PAZ            (ARTS. 229 Y 23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En este caso, la denuncia se presentará por escrito ante el Juzgado por el particular y con las formalidades previstas en el art. 230 del Código Procesal Penal.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El Juzgado se limitará a poner el día y la hora de presentación y a entregar copia sellada al denunciante para su constancia, y de conformidad con lo establecido, por analogía, en el art. 1249 del Código de Procedimientos Civiles y en los arts. 78.4 y 70.2 de la Ley Orgánica Judicial.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Ahora bien, como normalmente el ciudadano no conocerá el contenido del art. 230, se le deberá recoger la denuncia siempre que reúna unos requisitos mínimos de identidad del hecho y persona denunciados.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Normalmente la denuncia se presentará de forma verbal, en cuyo caso deberá ser recogida en acta en el Juzgado conforme al art. 230 del Código Procesal Penal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b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6T18:04:00Z</dcterms:created>
  <dc:creator>CORTE SUPREMA DE JUSTICIA</dc:creator>
  <dc:description/>
  <dc:language>en-US</dc:language>
  <cp:lastModifiedBy>PROYECTO DE ASISTENCIA</cp:lastModifiedBy>
  <dcterms:modified xsi:type="dcterms:W3CDTF">1999-01-29T21:21:00Z</dcterms:modified>
  <cp:revision>3</cp:revision>
  <dc:subject/>
  <dc:title>DENUNCIA PRESENTADA POR ESCRITO ANTE EL JUEZ DE PAZ            (ARTS</dc:title>
</cp:coreProperties>
</file>